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</w:r>
    </w:p>
    <w:p>
      <w:pPr>
        <w:pStyle w:val="Heading3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</w:t>
      </w:r>
      <w:r>
        <w:rPr>
          <w:rFonts w:cs="ArialUpR" w:ascii="ArialUpR" w:hAnsi="ArialUpR"/>
        </w:rPr>
        <w:t>Nr 5.662  din 10.09. 2003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 aprobarea Regulamentului</w:t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de acordare a sporurilor la salariul de baz` pentru activitatea desf`]urat`  [n condi\ii deosebite ]i pentru  munca desf`]urat` suplimentar [n afara programului normal  de lucru pentru salaria\ii </w:t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Direc\iei  Jude\ene pentru Protec\ia Drepturilor Copilului V@lcea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v@nd [n vedere noile reglement`ri legale prin apari\ia unor acte normative referitoare la acordarea sporurilor la salariul de baz` pentru personalul centrelor de plasament  din cadrul Direc\iei Jude\ene pentru Protec\ia Drepturilor Copilului V@lcea, consider`m c` este necesar` aprobarea unui alt regulament modificat  ]i completat cu toate prevederile legal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Regulamentul cuprinde dou` categorii de sporuri ce se pot acorda [n cadrul centrelor de plasament [n condi\iile [n care: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ctivitatea se desf`]oar` [n timpul programului normal de lucru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ctivitatea se desf`]oar` [n afara programului normal de lucru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Regulamentul pe care [l supunem spre dezbatere ]i aprobare cuprinde detalierea celor dou` categorii mari de sporuri ]i are o structur` echilibrat`, la elaborarea lui,  \in@ndu-se cont de toate reglement`rile legale [n materi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u@nd [n considera\ie cele expuse mai sus, v` rug`m s` aproba\i  Regulamentul de aprobare a sporurilor  la salariul de baz` pentru activitatea desf`]urat` [n condi\ii deosebite ]i pentru munca desf`]urat` suplimentar [n afara programului normal de lucru, pentru salaria\ii Direc\iei Jude\ene pentru Protec\ia Drepturilor Copilului V@lcea, [ncep@nd cu data de 01.10.2003, conform anexei la proiectul de hot`r@re al`turat.</w:t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Red.T.Em.</w:t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act.MD</w:t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Ex.1</w:t>
      </w:r>
    </w:p>
    <w:p>
      <w:pPr>
        <w:pStyle w:val="Normal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  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9:23:00Z</dcterms:created>
  <dc:creator>Daniela</dc:creator>
  <dc:description/>
  <dc:language>en-US</dc:language>
  <cp:lastModifiedBy>sorin</cp:lastModifiedBy>
  <cp:lastPrinted>2003-09-17T23:19:00Z</cp:lastPrinted>
  <dcterms:modified xsi:type="dcterms:W3CDTF">2003-09-23T19:23:00Z</dcterms:modified>
  <cp:revision>2</cp:revision>
  <dc:subject/>
  <dc:title>  CONSILIUL JUDE|EAN V^LCEA</dc:title>
</cp:coreProperties>
</file>